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ИНСКО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28  июня  2023 г.                                                                                                           № 10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Ин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455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б исполнении бюджета Инского сельсовета Шелаболихинского района Алтайского края за первый квартал 2024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за первый квартал 2024 года по доходам в сумме 194,9 тыс. рублей, по расходам в сумме 189,2 тыс. рублей с профицитом бюджета в сумме 5,7 тыс. рублей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ельского Совета депутатов по бюджету, налогам, социальному развитию села и вопросам местного самоуправления (Рыжкова В.З.).</w:t>
      </w:r>
    </w:p>
    <w:p>
      <w:pPr>
        <w:pStyle w:val="Style12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8513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местного бюджета по кодам классификации доходов бюджетов на 2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в ведомственной структуре расходов бюджета на 4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разделам и подразделам классификации расходов бюджета на 1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естного бюджета по кодам классификации источников финансирования дефицитов бюджета на 1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отчету об исполнении бюджета муниципального образования Инской сельсовет за 1 кв. 2024 год.</w:t>
            </w:r>
          </w:p>
        </w:tc>
      </w:tr>
    </w:tbl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А.Н. Лежинских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24-06-27T17:40:00Z</cp:lastPrinted>
  <dcterms:modified xsi:type="dcterms:W3CDTF">2024-06-28T08:33:00Z</dcterms:modified>
  <cp:revision>76</cp:revision>
  <dc:subject/>
  <dc:title>Официальный сайт органов власти Алтайского края</dc:title>
</cp:coreProperties>
</file>