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ИНСКОГО СЕЛЬСКОГО СОВЕТА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«О БЮДЖЕТЕ СЕЛЬСКОГО ПОСЕЛЕНИЯ ИНСКОГО СЕЛЬ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сельского посел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ование доходной базы бюджета сельского поселения на 2025 год и на плановый период 2026 и 2027 годов осуществлялось на основе налогового потенциала, рассчитанного по налоговой базе 2024 год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 формировании бюджета учитывалось налоговое законодательство, действующее на момент составления бюджета, а также внесенные изменения и дополнения в законодательство Российской Федерации и Алтайского края о налогах и сборах, вступающие в действие с 2024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Общий объем доходов бюджета сельского поселения запланирован на 2025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312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 Из них собственные доход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13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что составляет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23,0 %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структуре общего объема доход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сельского поселения запланирован на 2026 год в сумме 671,6 тыс. рублей. Из них собственные доходы 335,0 тыс. рублей, что составляет  50,0 %  в структуре общего объема доход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Общий объем доходов бюджета сельского поселения запланирован на 2027 год в сумме  696,7 тыс. рублей. Из них собственные доходы 355,0 тыс. рублей, что составляет  50,0 %  в структуре общего объема до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метры доходов бюджета сельского поселения приведены в приложении  к настоящей пояснительной записке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труктуре доходов бюджета сельского поселения на 2025 год предусмотрены налоговые доходы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13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еналоговые доход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юджета сельского поселения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уктуре доходов бюджета сельского поселения на 2026 год предусмотрены налоговые доходы в сумме 335,0 тыс. рублей, неналоговые доходы бюджета сельского поселения в сумме  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уктуре доходов бюджета сельского поселения на 2027 год предусмотрены налоговые доходы в сумме 355,0 тыс. рублей, неналоговые доходы бюджета сельского поселения в сумме  0,0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Normal"/>
        <w:tabs>
          <w:tab w:val="clear" w:pos="708"/>
          <w:tab w:val="left" w:pos="-1440" w:leader="none"/>
          <w:tab w:val="left" w:pos="-1080" w:leader="none"/>
          <w:tab w:val="left" w:pos="-900" w:leader="none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Расчет поступления налога на доходы физических лиц на 2025 год</w:t>
      </w:r>
      <w:r>
        <w:rPr/>
        <w:t xml:space="preserve"> </w:t>
      </w:r>
      <w:r>
        <w:rPr>
          <w:sz w:val="28"/>
          <w:szCs w:val="28"/>
        </w:rPr>
        <w:t>и на плановый период 2026 и 2027 годов произведен в соответствии с положениями главы 23 части второй Налогового кодекса Российской Федерации. Сумма налога на доходы физических лиц определена исходя из прогнозируемого объема фонда оплаты труда, численности занятого на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реальной оценки поступления налога на доходы физических лиц в 2024 году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умма налога на доходы физических лиц при нормативе отчислений 2 процента в бюджет сельского поселения на 2025 год прогнозируется в объе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15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 на 2026 год – 120,0 тыс. рублей; на 2027 год – 13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и на имуществ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и на имущество включают в себя: налог на имущество физических лиц, взимаемый по ставкам, применяемым к объектам налогообложения, расположенным в границах сельского поселения; земельный налог с организаций, обладающих земельным участком, расположенным в границах сельского поселения; земельный налог с физических лиц, обладающих земельным участком, расположенным в границах сельского поселения. Норматив отчисления налогов на имущество в бюджет поселения составляет 100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е налога на имущество физических лиц на 2025 год прогнозируется в объеме 5,0 тыс. рублей; на 2026 год –5,0 тыс. рублей; на 2027 год – 5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емельного налога с организаций на 2025 год прогнозируется в объеме 163,0 тыс. рублей; на 2026 год – 170,0 тыс. рублей; на 2027 год – 175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емельного налога с физических лиц на 2025 год прогнозируется в объеме 30,0 тыс. рублей; на 2026 год – 40,0 тыс. рублей; на 2027 год – 45,0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упления из районного бюджета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ступления средств из районного бюджета на 2025 год планируются 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99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отации бюджетам сельских поселений на выравнивание бюджетной обеспеченности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43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, составляю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9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о передаваемым полномочиям в сумме 656,4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я средств из районного бюджета на 2026 год планируются  в сумме 336,6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тации бюджетам сельских поселений на выравнивание бюджетной обеспеченности в сумме 228,4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, составляют 108,2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я средств из районного бюджета на 2027 год планируются  в сумме 341,7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тации бюджетам сельских поселений на выравнивание бюджетной обеспеченности в сумме 228,4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, составляют 113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асходы бюджета сельского посел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нение бюджетной классификации расходов бюджетов РФ при составлении проекта бюдже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ая классификация расходов бюджета сельского поселения обеспечивает прозрачность и соответствующую детализацию позиций расходов бюджета и, в соответствии со статьей 21 Бюджетного кодекса РФ, включает в себя следующие к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д главного распорядителя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д раздела, подраздела, целевой статьи и вида расход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щие подходы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 составлении проекта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объем расходов бюджета сельского поселения на 2025 год определен в сумме 1312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; на 2026 год – 671,6 тыс. рублей; на 2027 год – 696,7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араметры расходов бюджета сельского поселения на 2025 год рассчитаны на основе действующего законодательства Российской Федерации, Алтайского края, нормативных правовых актов Шелаболихинского района, Инского сельсовета. При этом применялись следующие общие подходы к расчету бюджетных проектировок: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объемы бюджетных ассигнований на оплату труда муниципальных служащих рассчитывались на уровне 2024 года, с учетом увеличения с 01.01.2025 г. МРОТа в размере 25806,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Администрации сельсовета на коммунальные услуги рассчитаны из представленных тарифов в заключенных договорах;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другие расходы определены на уровне 2024 г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дел 01 «Общегосударственные вопрос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о подразделу 02 отражены расходы на содержание Главы сельсовета на 2025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83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6 год – 286,1 тыс. рублей; на 2027 год – 291,0 тыс. рублей. Указанные расходы предусмотрены на выплату денежного содержания Главы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подразделу 04 – расходы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ункционирование администрации сельсовета на 2025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38,7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тыс. рублей; на 2026 год – 228,8 тыс. рублей; на 2027 год – 228,8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на 2025 год предусмотрены расходы на заработную плату с начислениями 419,9; закупка товаров, работ, услуг в сумме 16,6 тыс. рублей.; налог на транспорт 2,2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ах на 2026 год предусмотрены расходы на заработную плату с начислениями в сумме 210,0 тыс. рублей; закупка товаров, работ, услуг в сумме 16,6 тыс. рублей.; налог на транспорт 2,2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ах на 2027 год предусмотрены расходы на заработную плату с начислениями в сумме 210,0 тыс. рублей; закупка товаров, работ, услуг в сумме 16,6 тыс. рублей.; налог на транспорт 2,2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1 отражена сумма в 2025г.-2027г – 1,0 резервный фонд Глав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3 отражена сумма межбюджетных трансфертов, подлежащих перечислению в бюджет муниципального образования Шелаболихинский район Алтайского края на осуществление полномочий по составлению проекта бюджета поселения, исполнению бюджета поселения, составлению отчета об исполнении бюджета поселения на 2025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2,4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 на 2026 год – 32,4 тыс. рублей; на 2027 год – 32,4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02 «Национальная оборон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данном разделе отражены расходы на выполнение полномочий по первичному воинскому учету на территориях, где отсутствуют военные комиссариаты, на 2025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9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из них на заработную плату с начислениями – 87,0 тыс. рублей, прочие расходы – 12,0 тыс. рубл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6 год предусмотрено расходов в сумме 108,2 тыс. рублей, из них на заработную плату с начислениями 87,0 тыс. рублей, прочие расходы 21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7 год предусмотрено расходов в сумме 113,3 тыс. рублей, из них на заработную плату с начислениями 87,0 тыс. рублей, прочие расходы 626,3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03 «Национальная безопасность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отражены расходы на межбюджетные трансферты по передаваемым полномочиям на 2025г. в сумме 40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04 «Дорожное хозяйство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отражены расходы на межбюджетные трансферты по передаваемым полномочиям на 2025г. в сумме 71,4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05 «Жилищно-коммунальное хозяйство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отражены расходы на межбюджетные трансферты по передаваемым полномочиям на 2025г. в сумме 25,0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на 2025-2027гг на благоустройство села в сумме 1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08 «Культур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отражены расходы на межбюджетные трансферты по передаваемым полномочиям на 2025г. в сумме 20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но утвержденные расходы запланированы в соответствии с требованиями статьи 184.1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6 условно утвержденные расходы запланированы в объеме 2,5 процента общего объема расходов бюджета поселения (без учета расходов бюджета поселения, предусмотренных за счет межбюджетных трансфертов из других бюджетов бюджетной системы Российской Федерации, имеющих целевое назначение) и составляют 14,1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7 год условно утвержденные расходы запланированы в объеме 5 процентов общего объема расходов бюджета поселения (без учета расходов бюджета поселения, предусмотренных за счет межбюджетных трансфертов из других бюджетов бюджетной системы Российской Федерации, имеющих целевое назначение) и составляют 29,2 тыс. рубле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чники финансирования дефицита бюджета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сельского поселения прогнозируется на 2025 год в сумме 0,0 тыс. рублей, на 2026 год – 0,0 тыс. рублей, на 2027 год – 0,0 тыс.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15:00Z</dcterms:created>
  <dc:creator>скиф</dc:creator>
  <dc:description/>
  <cp:keywords/>
  <dc:language>en-US</dc:language>
  <cp:lastModifiedBy>Администратор</cp:lastModifiedBy>
  <cp:lastPrinted>2023-11-14T10:21:00Z</cp:lastPrinted>
  <dcterms:modified xsi:type="dcterms:W3CDTF">2024-11-15T03:28:00Z</dcterms:modified>
  <cp:revision>172</cp:revision>
  <dc:subject/>
  <dc:title>ПОЯСНИТЕЛЬНАЯ ЗАПИСКА</dc:title>
</cp:coreProperties>
</file>