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ИНСКОЙ СЕЛЬСКИЙ СОВЕТ ДЕПУТАТОВ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28  марта  2025 г.                                                                                                            № 5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Ин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бюджета сельского поселения Инского сельсовета Шелаболихинского района Алтайского края за 4 квартал 2024 год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соответствии с пунктом 2 статьи 23 Устава муниципального образования сельское поселение Инско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Инской сельсовет Шелаболихинского района Алтайского края за 4 квартал 2024 год по доходам 1348,1 тыс. рублей, по расходам в сумме 1292,3 тыс. рублей, с превышением доходов над расходами (профицит местного бюджета) в сумме 55,8 тыс. рублей со следующими показателям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) по доходам  местного бюджета согласно приложению 1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2) по расходам местного бюджета согласно приложениям 2, 3 к настоящему решению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по источникам финансирования дефицита бюджета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 Обнародовать</w:t>
      </w:r>
      <w:r>
        <w:rPr>
          <w:sz w:val="28"/>
          <w:szCs w:val="28"/>
        </w:rPr>
        <w:t xml:space="preserve"> настоящее решение в установленном порядке на информационном стенде в Администрации сельсовет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возложить на постоянную комиссию сельского Совета депутатов по бюджету, налогам, социальному развитию села и вопросам местного самоуправления.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2"/>
        <w:spacing w:before="0" w:after="0"/>
        <w:ind w:firstLine="1620"/>
        <w:jc w:val="both"/>
        <w:rPr/>
      </w:pPr>
      <w:r>
        <w:rPr>
          <w:sz w:val="28"/>
        </w:rPr>
        <w:t>бюджетов, на 2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5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1 л. в 1 экз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280"/>
        <w:rPr/>
      </w:pPr>
      <w:r>
        <w:rPr>
          <w:sz w:val="28"/>
          <w:szCs w:val="28"/>
          <w:lang w:bidi="ru-RU"/>
        </w:rPr>
        <w:t>Заместитель председателя Совета депутатов                                              В.З. Рыжкова</w:t>
      </w:r>
      <w:r>
        <w:rPr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5-04-02T18:39:00Z</cp:lastPrinted>
  <dcterms:modified xsi:type="dcterms:W3CDTF">2025-04-02T11:39:00Z</dcterms:modified>
  <cp:revision>121</cp:revision>
  <dc:subject/>
  <dc:title>Официальный сайт органов власти Алтайского края</dc:title>
</cp:coreProperties>
</file>