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Сессия Совета депутато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</w:t>
      </w:r>
      <w:r>
        <w:rPr>
          <w:sz w:val="28"/>
          <w:szCs w:val="28"/>
        </w:rPr>
        <w:t xml:space="preserve"> мар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го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.12.2024 № 28 «О бюджете сельского поселения Инского сельсовета Шелаболихинского района Алтайского кра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Бюджетным Кодексом Российской Федерации, на основании Устава муниципального образования сельское поселение Инской сельсовет Шелаболихинского района Алтайского края, в решение сельского Совета депутатов от 26.12.2025 № 28 «О бюджете сельского поселения Инского сельсовета Шелаболихинского района Алтайского края на 2025 год и на плановый период 2026 и 2027 годов» вносятся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 1 пункта 1 статьи 1 «Основные характеристики бюджета сельского поселения на 2025 год и на плановый период 2026 и 2027 годов» – прогнозируемый общий объем доходов бюджета сельского поселения в сумме 1 330,1 тыс. рублей, в том числе объем межбюджетных трансфертов, получаемых из других бюджетов, в сумме 1 017,1 тыс. рублей (увеличение общего объема доходов на 15,0 тыс. рублей, в том числе объема межбюджетных трансфертов на 15,0 тыс.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 2 пункта 1 статьи 1 – общий объем расходов бюджета сельского поселения в сумме 1 330,1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увеличение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,0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5 год увеличена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5 год вносятся следующие измен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>
          <w:trHeight w:val="56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      Функционирование высшего должностного лица субъекта РФ и муниципального образования                                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о разделу 0503 «Благоустройство» в сумме 15,0 тыс. рублей,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разделу 0503 «Благоустройство» в сумме 1,0 тыс. рублей по иным расходам в области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о разделу 0104 на оплату услуг по закупке энергетических ресурсов  в сумме 5,4 тыс. рублей за счет уменьшения по разделу 01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3-03-29T13:50:00Z</cp:lastPrinted>
  <dcterms:modified xsi:type="dcterms:W3CDTF">2025-03-25T07:56:00Z</dcterms:modified>
  <cp:revision>477</cp:revision>
  <dc:subject/>
  <dc:title>Сессия Совета депутатов 29 августа 2012 года</dc:title>
</cp:coreProperties>
</file>