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ИНСКОЙ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26 декабря 2023 г.                                                                                                       №  22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Ин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455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б исполнении бюджета Инского сельсовета Шелаболихинского района Алтайского края за третий квартал 2023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Инско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/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за третий квартал 2023 года по доходам в сумме 968,9 тыс. рублей, по расходам в сумме 748,3 тыс. рублей с превышением доходов над расходами в сумме 220,6 тыс. рублей, согласно приложениям № 1- 4  к настоящему реш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Лежинских Н.В.).</w:t>
      </w:r>
    </w:p>
    <w:p>
      <w:pPr>
        <w:pStyle w:val="Style12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8513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местного бюджета по кодам классификации доходов бюджетов на 2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/>
            </w:pPr>
            <w:r>
              <w:rPr>
                <w:sz w:val="28"/>
                <w:szCs w:val="28"/>
              </w:rPr>
              <w:t>Расходы местного бюджета в ведомственной структуре расходов бюджета на 5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по разделам и подразделам классификации расходов бюджета на 1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естного бюджета по кодам классификации источников финансирования дефицитов бюджета на 1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/>
            </w:pPr>
            <w:r>
              <w:rPr>
                <w:sz w:val="28"/>
                <w:szCs w:val="28"/>
              </w:rPr>
              <w:t>Пояснительная записка к отчету об исполнении бюджета муниципального образования Инской сельсовет за 3 кв. 2023 года на 1 л. в 1 экз.</w:t>
            </w:r>
          </w:p>
        </w:tc>
      </w:tr>
    </w:tbl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А.Н. Лежинских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23-09-28T14:20:00Z</cp:lastPrinted>
  <dcterms:modified xsi:type="dcterms:W3CDTF">2023-12-26T09:08:00Z</dcterms:modified>
  <cp:revision>74</cp:revision>
  <dc:subject/>
  <dc:title>Официальный сайт органов власти Алтайского края</dc:title>
</cp:coreProperties>
</file>