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180" w:leader="none"/>
        </w:tabs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tbl>
      <w:tblPr>
        <w:tblW w:w="57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ind w:left="72" w:hanging="0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 решению сельского Совета депутато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 «29» сентября 2023 г.  № 1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Доходы местного бюджета по кодам классификации доход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5220"/>
        <w:gridCol w:w="1260"/>
      </w:tblGrid>
      <w:tr>
        <w:trPr>
          <w:trHeight w:val="25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ссовое исполнение, тыс. рублей</w:t>
            </w:r>
          </w:p>
        </w:tc>
      </w:tr>
      <w:tr>
        <w:trPr>
          <w:trHeight w:val="10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стратора поступ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ов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567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5220"/>
        <w:gridCol w:w="1260"/>
      </w:tblGrid>
      <w:tr>
        <w:trPr>
          <w:tblHeader w:val="true"/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8,8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  <w:tab w:val="right" w:pos="3008" w:leader="none"/>
              </w:tabs>
              <w:ind w:right="-527" w:hanging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1 02010 01 0000 110</w:t>
              <w:tab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  <w:tab w:val="right" w:pos="3008" w:leader="none"/>
              </w:tabs>
              <w:ind w:right="-527" w:hanging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1 02020 01 0000 110</w:t>
              <w:tab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4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  <w:tab w:val="right" w:pos="3008" w:leader="none"/>
              </w:tabs>
              <w:ind w:right="-527" w:hanging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1 02030 01 0000 110</w:t>
              <w:tab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  <w:tab w:val="right" w:pos="3008" w:leader="none"/>
              </w:tabs>
              <w:ind w:right="-527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4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,5</w:t>
            </w:r>
          </w:p>
        </w:tc>
      </w:tr>
      <w:tr>
        <w:trPr>
          <w:trHeight w:val="7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</w:tr>
      <w:tr>
        <w:trPr>
          <w:trHeight w:val="10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2</w:t>
            </w:r>
          </w:p>
        </w:tc>
      </w:tr>
      <w:tr>
        <w:trPr>
          <w:trHeight w:val="10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6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</w:tr>
      <w:tr>
        <w:trPr>
          <w:trHeight w:val="6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 90054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  <w:lang w:val="en-US"/>
    </w:rPr>
  </w:style>
  <w:style w:type="paragraph" w:styleId="Footer">
    <w:name w:val="Footer"/>
    <w:basedOn w:val="Normal"/>
    <w:pPr/>
    <w:rPr>
      <w:rFonts w:eastAsia="Calibri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4:07:00Z</dcterms:created>
  <dc:creator>Музюкина В.А.</dc:creator>
  <dc:description/>
  <cp:keywords/>
  <dc:language>en-US</dc:language>
  <cp:lastModifiedBy>user</cp:lastModifiedBy>
  <cp:lastPrinted>2021-07-01T10:01:00Z</cp:lastPrinted>
  <dcterms:modified xsi:type="dcterms:W3CDTF">2023-09-28T06:19:00Z</dcterms:modified>
  <cp:revision>190</cp:revision>
  <dc:subject/>
  <dc:title>                            Приложение 1</dc:title>
</cp:coreProperties>
</file>