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80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 решению сельского Совета депута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«30» сентября 2024 г.  № 2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местного бюджета 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rHeight w:val="254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, тыс. рублей</w:t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тора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22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8,8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1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2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1 02030 01 0000 110</w:t>
              <w:tab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right" w:pos="3008" w:leader="none"/>
              </w:tabs>
              <w:ind w:right="-527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3</w:t>
            </w:r>
          </w:p>
        </w:tc>
      </w:tr>
      <w:tr>
        <w:trPr>
          <w:trHeight w:val="10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,8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4:07:00Z</dcterms:created>
  <dc:creator>Музюкина В.А.</dc:creator>
  <dc:description/>
  <cp:keywords/>
  <dc:language>en-US</dc:language>
  <cp:lastModifiedBy>user</cp:lastModifiedBy>
  <cp:lastPrinted>2024-07-08T10:13:00Z</cp:lastPrinted>
  <dcterms:modified xsi:type="dcterms:W3CDTF">2024-10-17T08:48:00Z</dcterms:modified>
  <cp:revision>200</cp:revision>
  <dc:subject/>
  <dc:title>                            Приложение 1</dc:title>
</cp:coreProperties>
</file>