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КО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сентября 2024 г.                                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6.12.2023 года № 24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4 год и на плановый период 2025 и 2026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22 Устава муниципального образования Инской сельсовет Шелаболихинского района Алтайского края,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 26.12.2023 года № 24 «</w:t>
      </w:r>
      <w:r>
        <w:rPr>
          <w:bCs/>
          <w:sz w:val="28"/>
          <w:szCs w:val="28"/>
        </w:rPr>
        <w:t>О бюджете Инского сельсовета Шелаболихинского района Алтайского края на 2024 год и на плановый период 2025 и 2026 годов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решения возложить на постоянную комиссию сельского Совета  депутатов по социально – экономическому развитию сельсовета, бюджету и налоговой политике (Лежинских Н.В.)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26.12.2023 года № 24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4 год и на плановый период 2025 и 2026 годов»</w:t>
            </w:r>
            <w:r>
              <w:rPr>
                <w:sz w:val="28"/>
                <w:szCs w:val="28"/>
              </w:rPr>
              <w:t xml:space="preserve"> на 12 л. в 1 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ind w:right="-2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                                          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Н. Лежинских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3-06-20T09:12:00Z</cp:lastPrinted>
  <dcterms:modified xsi:type="dcterms:W3CDTF">2024-09-30T04:20:00Z</dcterms:modified>
  <cp:revision>264</cp:revision>
  <dc:subject/>
  <dc:title>РОССИЙСКАЯ ФЕДЕРАЦИЯ</dc:title>
</cp:coreProperties>
</file>