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КО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ня 2024 г.             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6.12.2023 года № 24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4 год и на плановый период 2025 и 2026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,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6.12.2023 года № 24 «</w:t>
      </w:r>
      <w:r>
        <w:rPr>
          <w:bCs/>
          <w:sz w:val="28"/>
          <w:szCs w:val="28"/>
        </w:rPr>
        <w:t>О бюджете Инского сельсовета Шелаболихинского района Алтайского края на 2024 год и на плановый период 2025 и 2026 год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 депутатов по бюджету, налогам, социальному развитию села и вопросам местного самоуправления (Рыжкова В.З.)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менения в решение сельского Совета депутатов 26.12.2023 года № 24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4 год и на плановый период 2025 и 2026 годов»</w:t>
            </w:r>
            <w:r>
              <w:rPr>
                <w:sz w:val="28"/>
                <w:szCs w:val="28"/>
              </w:rPr>
              <w:t xml:space="preserve"> на 10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яснительная записка к отчету о внесении изменений в решение сельского Совета депутатов от 26.12.2023 года № 24 «О бюджете Инского сельсовета Шелаболихинского района Алтайского края на 2024 год и на плановый период 2024 и 2026 годов» на 1 л. в 1 экз.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74"/>
        <w:gridCol w:w="347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ind w:right="-69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                                                                                        А.Н. Лежински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4-06-27T17:43:00Z</cp:lastPrinted>
  <dcterms:modified xsi:type="dcterms:W3CDTF">2024-06-28T08:33:00Z</dcterms:modified>
  <cp:revision>261</cp:revision>
  <dc:subject/>
  <dc:title>РОССИЙСКАЯ ФЕДЕРАЦИЯ</dc:title>
</cp:coreProperties>
</file>